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N KNOWING LATE THOSE THINGS WE TRULY KNOW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way I loved the bar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did not know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il I moved off the farm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of cow and hors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ir chompy heftines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smell of horse and cow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bee locked in and los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r fly at hom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bir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uning the rafters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loved by Father well.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5:26:00Z</dcterms:created>
  <dc:creator>Paul &amp; Karlann Coughlin</dc:creator>
  <dc:description/>
  <dc:language>en-US</dc:language>
  <cp:lastModifiedBy>Paul &amp; Karlann Coughlin</cp:lastModifiedBy>
  <dcterms:modified xsi:type="dcterms:W3CDTF">2004-11-14T05:30:00Z</dcterms:modified>
  <cp:revision>1</cp:revision>
  <dc:subject/>
  <dc:title>ON KNOWING LATE THOSE THINGS WE TRULY KNOW</dc:title>
</cp:coreProperties>
</file>